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Catch Me if you Can</w:t>
      </w:r>
    </w:p>
    <w:p>
      <w:pPr>
        <w:pStyle w:val="Normal"/>
        <w:spacing w:lineRule="auto" w:line="240" w:before="0" w:after="0"/>
        <w:jc w:val="center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s List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 1: Frank Jr. and Hanratty (Pg. 2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Catch Me if you can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Side 2: Jack Barnes, Paula, Frank Jr. (Pg. 18) 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Caught/walk of shame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 3: Frank Jr., Cindy, Mindy, Lindy, 3 more stewardesses (Pg. 31-32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The walk of pride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nstantia" w:ascii="Constantia" w:hAnsi="Constantia"/>
          <w:sz w:val="28"/>
          <w:szCs w:val="28"/>
        </w:rPr>
        <w:t>Side 4: Frank Jr., Pan Am Exec. (Pg. 32-33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Pan Am High School Newspaper con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 5: Frank Jr., Tailor (Pg. 34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Gathering intel from tailor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 6: Hanratty, Branton, Cod, Dollar (Pg. 39-40)</w:t>
      </w:r>
    </w:p>
    <w:p>
      <w:pPr>
        <w:pStyle w:val="Normal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 xml:space="preserve">Description: At the shooting range while closing in on the perp. </w:t>
      </w:r>
    </w:p>
    <w:p>
      <w:pPr>
        <w:pStyle w:val="Normal"/>
        <w:spacing w:lineRule="auto" w:line="240" w:before="0" w:after="0"/>
        <w:rPr/>
      </w:pPr>
      <w:r>
        <w:rPr>
          <w:rFonts w:cs="Constantia" w:ascii="Constantia" w:hAnsi="Constantia"/>
          <w:sz w:val="28"/>
          <w:szCs w:val="28"/>
        </w:rPr>
        <w:t>Side 7: Frank Jr. Frank Sr. (Pg. 48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Proud Papa/There’s always hope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 8: Hanratty, Frank Jr. (Pg. 57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Con in the hotel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nstantia" w:ascii="Constantia" w:hAnsi="Constantia"/>
          <w:sz w:val="28"/>
          <w:szCs w:val="28"/>
        </w:rPr>
        <w:t>Side 9: Brenda, Intern 1, Intern 2, Frank Jr,  (pg. 72 &amp; 76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Realities of medicine/The pick up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Constantia" w:ascii="Constantia" w:hAnsi="Constantia"/>
          <w:sz w:val="28"/>
          <w:szCs w:val="28"/>
        </w:rPr>
        <w:t>Side 10: Carol Strong, Roger Strong, Brenda, Frank Jr, (Pg. 94-95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Meet the parents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 11: Paula, Hanratty (Pg. 78-79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Interrogate the sexy mother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 12: Atlanta Doctor, Branton, Cod, Hanratty, Dollar (Pg. 91-93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The pilot’s a doctor?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 13: Cheryl Ann, Frank Jr. (Pg. 37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Paying for his first time or getting paid?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Side 14: Frank Sr., Hanratty (Pg. 81-82)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  <w:t>Description: The apple doesn’t fall far the tree</w:t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Constantia" w:hAnsi="Constantia" w:cs="Constantia"/>
          <w:sz w:val="28"/>
          <w:szCs w:val="28"/>
        </w:rPr>
      </w:pPr>
      <w:r>
        <w:rPr>
          <w:rFonts w:cs="Constantia" w:ascii="Constantia" w:hAnsi="Constantia"/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0T17:55:00Z</dcterms:created>
  <dc:creator>Aaron</dc:creator>
  <dc:description/>
  <dc:language>en-US</dc:language>
  <cp:lastModifiedBy>Aaron</cp:lastModifiedBy>
  <dcterms:modified xsi:type="dcterms:W3CDTF">2023-08-20T20:45:00Z</dcterms:modified>
  <cp:revision>1</cp:revision>
  <dc:subject/>
  <dc:title/>
</cp:coreProperties>
</file>